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NAZWA ZAMÓWIENIA:</w:t>
      </w:r>
      <w:bookmarkStart w:id="0" w:name="_Hlk88980117"/>
      <w:bookmarkEnd w:id="0"/>
      <w:r>
        <w:rPr>
          <w:rFonts w:eastAsia="Times New Roman" w:cs="Arial" w:ascii="Arial" w:hAnsi="Arial"/>
          <w:b/>
          <w:bCs/>
        </w:rPr>
        <w:t xml:space="preserve"> </w:t>
      </w:r>
      <w:bookmarkStart w:id="1" w:name="_Hlk215081813"/>
      <w:bookmarkStart w:id="2" w:name="_Hlk109213893"/>
      <w:bookmarkStart w:id="3" w:name="_Hlk193809531"/>
      <w:r>
        <w:rPr>
          <w:rFonts w:eastAsia="Times New Roman" w:cs="Arial" w:ascii="Arial" w:hAnsi="Arial"/>
          <w:b/>
          <w:bCs/>
        </w:rPr>
        <w:t xml:space="preserve">Dostawa pomocy dydaktycznych z podziałem na części w ramach projektu pn. </w:t>
      </w:r>
      <w:bookmarkEnd w:id="2"/>
      <w:bookmarkEnd w:id="3"/>
      <w:r>
        <w:rPr>
          <w:rFonts w:eastAsia="Times New Roman" w:cs="Arial" w:ascii="Arial" w:hAnsi="Arial"/>
          <w:b/>
          <w:bCs/>
        </w:rPr>
        <w:t>„SZKOŁA PRZYSZŁOŚCI. Program rozwojowy szkoły Podstawowej w Świerżach”</w:t>
      </w:r>
      <w:bookmarkEnd w:id="1"/>
    </w:p>
    <w:p>
      <w:pPr>
        <w:pStyle w:val="Normal"/>
        <w:jc w:val="center"/>
        <w:rPr>
          <w:rFonts w:ascii="Arial" w:hAnsi="Arial" w:eastAsia="Times New Roman" w:cs="Calibri"/>
          <w:b/>
          <w:b/>
          <w:bCs/>
        </w:rPr>
      </w:pPr>
      <w:r>
        <w:rPr>
          <w:rFonts w:eastAsia="Times New Roman" w:cs="Calibri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zęść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Pomoce dydaktyczne na zajęcia matematyczno-przyrodnicze</w:t>
      </w:r>
    </w:p>
    <w:p>
      <w:pPr>
        <w:pStyle w:val="Normal"/>
        <w:rPr>
          <w:rFonts w:ascii="Arial" w:hAnsi="Arial" w:cs="Times New Roman"/>
          <w:b/>
          <w:b/>
          <w:sz w:val="20"/>
          <w:szCs w:val="20"/>
          <w:u w:val="single"/>
        </w:rPr>
      </w:pPr>
      <w:r>
        <w:rPr>
          <w:rFonts w:cs="Times New Roman" w:ascii="Arial" w:hAnsi="Arial"/>
          <w:b/>
          <w:sz w:val="20"/>
          <w:szCs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054"/>
        <w:gridCol w:w="6254"/>
        <w:gridCol w:w="941"/>
        <w:gridCol w:w="798"/>
        <w:gridCol w:w="3929"/>
      </w:tblGrid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.p.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azwa ogólna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Nazwa wydatku/ cechy/parametry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/>
            </w:pPr>
            <w:r>
              <w:rPr>
                <w:rFonts w:eastAsia="Cambria" w:cs="Cambria" w:ascii="Cambria" w:hAnsi="Cambria"/>
                <w:b/>
              </w:rPr>
              <w:t>J.m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ilość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</w:rPr>
            </w:pPr>
            <w:r>
              <w:rPr>
                <w:rFonts w:eastAsia="Cambria" w:cs="Cambria" w:ascii="Cambria" w:hAnsi="Cambria"/>
                <w:b/>
              </w:rPr>
              <w:t xml:space="preserve">Wypełnia Wykonawca wpisując: parametry, </w:t>
              <w:br/>
              <w:t xml:space="preserve">rozwiązania techniczne dostarczonego sprzętu i oprogramowania </w:t>
              <w:br/>
              <w:t xml:space="preserve">lub określenia spełnia/nie spełnia warunki przez </w:t>
              <w:br/>
              <w:t>zaznaczenia SPEŁNIA/NIE SPEŁNIA (niepotrzebne skreślić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Gry matematyczne, książki, figury, bryły, karty pracy, plansze, plakat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ra edukacyjna typu Mnożenie jest zabawne lub równoważna. Zawiera min 10 tabliczek z liczbami, plansza, 2 specjalne kostki, 10 pionków, 50 żetonów, tabliczka mnożenia. Liczba graczy: 2-10. Wiek: od 7 lat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SourceSansPro-Regular" w:cs="Times New Roman" w:ascii="Cambria" w:hAnsi="Cambria"/>
                <w:sz w:val="22"/>
                <w:szCs w:val="22"/>
              </w:rPr>
              <w:t xml:space="preserve">Gra edukacyjna typu Schubitrix - Dodawanie i odejmowanie do 100 </w:t>
            </w:r>
            <w:r>
              <w:rPr>
                <w:rFonts w:cs="Times New Roman" w:ascii="Cambria" w:hAnsi="Cambria"/>
                <w:sz w:val="22"/>
                <w:szCs w:val="22"/>
              </w:rPr>
              <w:t>lub równoważna</w:t>
            </w:r>
            <w:r>
              <w:rPr>
                <w:rFonts w:eastAsia="SourceSansPro-Regular" w:cs="Times New Roman" w:ascii="Cambria" w:hAnsi="Cambria"/>
                <w:sz w:val="22"/>
                <w:szCs w:val="22"/>
              </w:rPr>
              <w:t xml:space="preserve"> -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Układanka na zasadach domina w kształcie trójkątów - układając należy dopasować do trzech boków odpowiedni element. Powstałe figury umożliwiają samokontrolę wykonanego zadania. 2 układanki po min. 24 elem. o wym. 6 cm. Od 9 lat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ra edukacyjna typu </w:t>
            </w:r>
            <w:r>
              <w:rPr>
                <w:rFonts w:eastAsia="SourceSansPro-Regular" w:cs="Times New Roman" w:ascii="Cambria" w:hAnsi="Cambria"/>
                <w:sz w:val="22"/>
                <w:szCs w:val="22"/>
              </w:rPr>
              <w:t xml:space="preserve">Schubitrix - Mnożenie i dzielenie do 100 </w:t>
            </w:r>
            <w:r>
              <w:rPr>
                <w:rFonts w:cs="Times New Roman" w:ascii="Cambria" w:hAnsi="Cambria"/>
                <w:sz w:val="22"/>
                <w:szCs w:val="22"/>
              </w:rPr>
              <w:t>lub równoważna</w:t>
            </w:r>
            <w:r>
              <w:rPr>
                <w:rFonts w:eastAsia="SourceSansPro-Regular" w:cs="Times New Roman" w:ascii="Cambria" w:hAnsi="Cambria"/>
                <w:sz w:val="22"/>
                <w:szCs w:val="22"/>
              </w:rPr>
              <w:t xml:space="preserve">.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Układanka na zasadach domina w kształcie trójkątów. Pomagają w zrozumieniu pojęć matematycznych (mnożenie i dzielenie) • 2 układanki po min. 24 elem. o wym. 6 cm. Od 9 lat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Edukacyjna gra matematyczna typu Uczę się w mig lub równoważna. Tabliczka mnożenia Zawiera  min. 40 szt. ilustrowanych tabliczek i instrukcję. Wiek gracza od 7 lat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9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ra edukacyjna typu Piramida matematyczna M4. Dodawanie i odejmowanie do 100 lub równoważna. Rozwija zdolności myślenia, zapamiętywania oraz koncentracji. Min. 63 zadania do rozwiązania. Ilość trójkątów: 49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ra edukacyjna typu Piramida matematyczna M5. Mnożenie i dzielenie do 100 lub równoważna. Gra w domino, na której oparta jest budowa piramidy, umożliwia naukę podstawowych technik rachunkowych oraz utrwalenie zasad mnożenia i dzielenia. Ilość trójkątów: min. 49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Gra edukacyjna typu Domino liczbowe lub równoważna. Gra matematyczna łącząca klasyczne zasady domina z nauką liczb i rozpoznawaniem wzorów. Każda tafla zawiera cyfrę od 0 do 6 po jednej stronie oraz odpowiadający jej układ kropek po drugiej. Ilość: min. 54 tafle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ra edukacyjna typu Tabliczka mnożenia lub równoważna. Gra matematyczna planszowa do nauki liczenia edukacyjna. Gra wspiera naukę tabliczki mnożenia oraz dodawania, jednocześnie rozwijając umiejętności matematyczne i logiczne. W zestawie: min.  44 karty z zadaniami, 2 karty z tabliczką mnożenia, kostki, pionki, plansza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6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Butelka edukacyjna demonstracyjna (woda) typu Pojemność lub równoważna. Pomoc edukacyjna do nauki pojemności. </w:t>
            </w:r>
            <w:r>
              <w:rPr>
                <w:rStyle w:val="StrongEmphasis"/>
                <w:rFonts w:cs="Times New Roman" w:ascii="Cambria" w:hAnsi="Cambria"/>
                <w:b w:val="false"/>
                <w:bCs w:val="false"/>
                <w:sz w:val="22"/>
                <w:szCs w:val="22"/>
              </w:rPr>
              <w:t>Wymiary produktu: min.</w:t>
            </w:r>
            <w:r>
              <w:rPr>
                <w:rStyle w:val="StrongEmphasis"/>
                <w:rFonts w:cs="Times New Roman" w:ascii="Cambria" w:hAnsi="Cambria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16.5 cm x 9,5 cm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6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ąż matematyczny pomoc dydaktyczna do nauki dodawania i odejmowania. </w:t>
            </w:r>
            <w:r>
              <w:rPr>
                <w:rStyle w:val="StrongEmphasis"/>
                <w:rFonts w:cs="Times New Roman" w:ascii="Cambria" w:hAnsi="Cambria"/>
                <w:b w:val="false"/>
                <w:bCs w:val="false"/>
                <w:sz w:val="22"/>
                <w:szCs w:val="22"/>
              </w:rPr>
              <w:t>Zestaw składa się z min. 22 elementów</w:t>
            </w:r>
            <w:r>
              <w:rPr>
                <w:rFonts w:cs="Times New Roman" w:ascii="Cambria" w:hAnsi="Cambria"/>
                <w:sz w:val="22"/>
                <w:szCs w:val="22"/>
              </w:rPr>
              <w:t>– tablicy bazowej z działaniami, 5 żabek z liczbami od 1 do 5 oraz 16 tabliczek z liczbami od 0 do 10.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Układanka obrazkowa typu Symetria lub równoważna, 3+. Zestaw zawiera: min. 48 tafelków, z których można ułożyć 24 pary. Sugerowany wiek graczy: 3-6 Liczba graczy: 2-4 Wymiary: 240x150x42 mm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zestawy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Drewniane stemple z tabliczką mnożenia w zakresie 2-20 typu Matemabloki lub równoważne </w:t>
            </w:r>
            <w:r>
              <w:rPr>
                <w:rStyle w:val="StrongEmphasis"/>
                <w:rFonts w:cs="Times New Roman" w:ascii="Cambria" w:hAnsi="Cambria"/>
                <w:b w:val="false"/>
                <w:bCs w:val="false"/>
                <w:sz w:val="22"/>
                <w:szCs w:val="22"/>
              </w:rPr>
              <w:t>Zestaw min. 15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stempli drewnianych z różnymi działaniami mnożenia, każdy z odpowiednim wynikiem (od 2 do 20) na spodzie oraz poduszę z kolorowym tuszem.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 xml:space="preserve"> - 3 zestawy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Publikacja101 łamigłówek i zadań logicznych dla dzieci 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autorstwa Michalec Katarzyna. Objętość 56 stron Format A4. Oprawa Miękka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ra edukacyjna typu Pieniądze 500 lub równoważna - zabawka edukacyjna w formie kopii papierowych banknotów. </w:t>
            </w:r>
            <w:r>
              <w:rPr>
                <w:rStyle w:val="StrongEmphasis"/>
                <w:rFonts w:cs="Times New Roman" w:ascii="Cambria" w:hAnsi="Cambria"/>
                <w:b w:val="false"/>
                <w:sz w:val="22"/>
                <w:szCs w:val="22"/>
              </w:rPr>
              <w:t xml:space="preserve">Zawartość opakowania: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min. 120 banknotów w 6 nominałach 10, 20, 50, 100, 200 i 500 zł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6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Style w:val="StrongEmphasis"/>
                <w:rFonts w:ascii="Cambria" w:hAnsi="Cambria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Termometr paskowy, demonstracyjny </w:t>
            </w:r>
            <w:r>
              <w:rPr>
                <w:rStyle w:val="StrongEmphasis"/>
                <w:rFonts w:cs="Times New Roman" w:ascii="Cambria" w:hAnsi="Cambria"/>
                <w:b w:val="false"/>
                <w:sz w:val="22"/>
                <w:szCs w:val="22"/>
              </w:rPr>
              <w:t xml:space="preserve">Termometr posiada ruchomy słupek rtęci. Zadaniem dziecka jest ustawienie odpowiedniej temperatury na słupku oraz dopasowanie puzzla z wartością temperatury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Wymiary: min. </w:t>
            </w:r>
            <w:r>
              <w:rPr>
                <w:rStyle w:val="StrongEmphasis"/>
                <w:rFonts w:cs="Times New Roman" w:ascii="Cambria" w:hAnsi="Cambria"/>
                <w:b w:val="false"/>
                <w:bCs w:val="false"/>
                <w:sz w:val="22"/>
                <w:szCs w:val="22"/>
              </w:rPr>
              <w:t xml:space="preserve">16,5 mm x 9,5 mm – </w:t>
            </w:r>
            <w:r>
              <w:rPr>
                <w:rStyle w:val="StrongEmphasis"/>
                <w:rFonts w:cs="Times New Roman" w:ascii="Cambria" w:hAnsi="Cambria"/>
                <w:bCs w:val="false"/>
                <w:sz w:val="22"/>
                <w:szCs w:val="22"/>
              </w:rPr>
              <w:t>6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Gra edukacyjna typu Rok na okrągło lub równoważna. Zestaw zawiera: min. 44 karty z zagadkami podzielonymi na cztery pory roku, 12 kart z nazwami miesięcy i wierszami, 48 żetonów ze szczegółami do wyszukania na planszy, dużą puzzlową planszę składającą się z 12 miesięcy, 4 drewniane pionki i kostkę, instrukcję z 3 propozycjami zabaw Sugerowany wiek graczy: 3-9. Liczba graczy: 1-8 Wymiary: 245x220x45 mm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52" w:leader="none"/>
              </w:tabs>
              <w:spacing w:lineRule="auto" w:line="276" w:before="0" w:after="0"/>
              <w:ind w:left="211" w:hanging="21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  <w:shd w:fill="FFFFFF" w:val="clear"/>
              </w:rPr>
              <w:t xml:space="preserve">Liczydło uczniowskie z 10 rzędami koralików (2 kolory), po 10 w każdym rzędzie, osadzonych w drewnianej ramie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- 3 szt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Zestaw 60 figur do klasyfikacji według jednej z 4 cech: kształtu, koloru, grubości i wielkości/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Zestaw figur porównawczych umożliwia ćwiczenie logicznego myślenia, a także rozwój umiejętności przeliczania, porównywania i sortowania elementów według czterech cech: koloru, kształtu, wielkości oraz grubości. Zawiera min. 60 elementów wykonanych z tworzywa sztucznego, w tym 5 różnych kształtów (koło, trójkąt, kwadrat, sześciokąt, prostokąt), z których każdy występuje w dwóch rozmiarach. Dodatkowo, figury są dostępne w trzech kolorach: czerwonym, żółtym i niebieskim oraz w dwóch grubościach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Geoplan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Geoplan z kolorowego lub transparetnego tworzywa sztucznego o gęstości kołeczków min. 11x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Tangram do układania wzorów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Tangram do układania wzorów (w zestawie min. 7-elementów -trójkąty, kwadraty, równoległościany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lansza ścienna - tabliczka mnożenia,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Plansza ścienna przedstawiająca tabliczkę mnożenia zakresie od 1 do 100. Format: min. 130 x 130 cm, laminowana i oprawiona w drewniane półwałki ze sznurkiem do zawieszani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Waga elektroniczna szkolna przenośna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Waga elektroniczna szkolna, przenośna: wysoka dokładność duży wyświetlacz ciekłokrystaliczny, dokładność wskazania 1 g,  maksymalne obciążenie 5 kg, przełącznik jednostek funkcja TARY, gumowe nóżki zapobiegające przesuwaniu się wagi, manualne lub automatyczne wyłączanie się (po 2 minutach), zasilanie bateryjne 9 V, wskaźnik zużycia baterii wskaźnik przeciąże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uzzle Edukacyjne Mapa Polsk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Puzzle Edukacyjne Mapa Polski </w:t>
            </w:r>
            <w:r>
              <w:rPr>
                <w:rFonts w:cs="Times New Roman" w:ascii="Cambria" w:hAnsi="Cambria"/>
                <w:sz w:val="22"/>
                <w:szCs w:val="22"/>
              </w:rPr>
              <w:t>Puzzle zawierają min. 100 elementów + 28 el. quiz nazwy miast wymiary obrazka po ułożeniu wynoszą min. 33 cm x 35 cm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Demonstracyjne szachy magnetyczne dla dzieci (na tablicę szkolną),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Szachy magnetyczne, plansza nadrukowana na pełnej folii magnetycznej, do prezentacji na dowolnej powierzchni magnetycznej (metal, tablica szkolna) </w:t>
            </w:r>
            <w:r>
              <w:rPr>
                <w:rFonts w:cs="Cambria" w:ascii="Cambria" w:hAnsi="Cambria"/>
                <w:sz w:val="22"/>
                <w:szCs w:val="22"/>
              </w:rPr>
              <w:t>Figury i piony wycięte będą ze specjalnego, dwuwarstwowego tworzywa, dodatkowo grawerowanego. Wysokość najwyższej figury: ok.  5,5 cm;  szerokość najszerszej figury: ok. 6 cm. Wymiary planszy: min. 60 x 60 cm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Termometr zaokienn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Termomoetr zaokienny, wys. min. 21cm, zakres: -40..+50 </w:t>
            </w:r>
            <w:r>
              <w:rPr>
                <w:rFonts w:cs="Times New Roman" w:ascii="Cambria" w:hAnsi="Cambria"/>
                <w:sz w:val="22"/>
                <w:szCs w:val="22"/>
                <w:vertAlign w:val="superscript"/>
              </w:rPr>
              <w:t>o</w:t>
            </w:r>
            <w:r>
              <w:rPr>
                <w:rFonts w:cs="Times New Roman" w:ascii="Cambria" w:hAnsi="Cambria"/>
                <w:sz w:val="22"/>
                <w:szCs w:val="22"/>
              </w:rPr>
              <w:t>C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.</w:t>
            </w:r>
          </w:p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rzyrząd łopatkowy do określania kierunków wiatru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auto" w:line="276" w:before="0" w:after="0"/>
              <w:ind w:left="71" w:hanging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rzyrząd łopatkowy do określania kierunków wiatru z zaznaczonymi symbolami kierunków stron świata. Wykonany z tworzywa sztucznego. Może być trzymany w ręku lub umocowany na stał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tacja pogody tj.: wiatromierz, deszczomierz, termometr oraz zegar słoneczn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acja pogody wykonana z kolorowego tworzywa sztucznego ze wszystkimi elementami przymocowanymi do głównej żerdzi, tj.: wiatromierz z łopatkami kierunkowymi i symbolami stron świata, deszczomierz, termometr oraz zegar słoneczny. Stacja umożliwia określenie prędkości wiatru (wiatromierz w formie koguta), kierunku wiatru, ilości opadu oraz temperaturę otoczenia i czas słoneczny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Komple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akiet edukacyjny do obserwacji leśnych,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owadów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akiet edukacyjny do obserwacji leśnych. W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skład pakietu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chodzą min. 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• 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Pudełko do zasysania owadów (in. ekshaustor lub ssawka), 2 szt.  • Pudełko z 3 lupami do obserwacji okazów, 1 szt.  • Pudełko z 2 lupami i miarką, do obserwacji okazów, 2 szt.  • Pudełko z lupą i miarką do obserwacji okazów, 2 szt.  • Mikroskop ręczny LED ze stolikiem 20-40x, 1 szt.• Przyrząd do obserwacji przyrody typu EKO-BIO Plus lub równoważny, 1 szt.  • Ceratka żółta do wabienia bezkręgowców, 1 szt.  • Siatka na motyle z drążkiem aluminiowym teleskopowym, 1 szt.  • Pojemnik siatkowy do owadów, składany, 1 szt.  • Lornetka podstawowa, metalowa, gumowana 10x25mm, 1 szt.  • Latarka-dynamo II - zasilana i doładowywana siłą mięśni - dłonią (niepotrzebne baterie), 1 szt. • Kompas i lupa z linijką, oba wysuwane ze sztywnej plastikowej obudowy, 1 szt.  • Lupa okularowa 10x, wysuwana, 1 szt.  • Lupa potrójna 10x wysuwana, 38mm, 1 szt.  • Lustra płaskie bezpieczne bez szkła 15x15 cm, 2 szt.  • Skala porostowa A4 foliowana, 1 szt.  • Pęseta metalowa, 1 szt.  • Pęseta plastikowa, 1 szt.  • Pędzelek miękki, 1 szt.  • Fiolka PS 75 mm z korkiem, 3 szt.  • Słoik z zakrętką 500 ml, 1 szt.  • Podkładka A4 z klipsem do pisania, 1 szt.  • Kredki ołówkowe wielokolorowe, 1 kpl. (min. kilkanaście) • Linijka z lupą, 1 szt.  • Naklejki kolorowe z ponad 130 rysunkami fauny i flory, 3 arkusze A4• Łopatka do gleby, chromowana z drewnianym uchwytem, 1 szt.  • Gwizdek mały ze sznurkiem, 3 szt.  • edukacyjna gra terenowa i planszowa typu Otwarta Gra Leśno-Przyrodnicza lub równoważna. Składa się z dużej, wytrzymałej maty o wymiarach ok. 125 x 125 cm, na której znajdują się ilustracje min. 137 organizmów leśnych oraz duża drewniana kostka, mata jest zwijana, zmywalna, pokryta specjalnym laminatem  - 1 szt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akie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Zestaw młodego ogrodnika z kartami obserwacj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SimSun;宋体" w:cs="Cambria" w:ascii="Cambria" w:hAnsi="Cambria"/>
                <w:bCs/>
                <w:kern w:val="2"/>
                <w:sz w:val="22"/>
                <w:szCs w:val="22"/>
                <w:lang w:eastAsia="hi-IN" w:bidi="hi-IN"/>
              </w:rPr>
              <w:t>Zawartość zestawu min. : • Szalka Petriego 60 mm (4 szt.) = 8 podstawek • Zlewka miarowa PP 100 ml (1 szt.) • Rękawice ogrodowe dziecięce (1 szt.) • Łopatka wąska (1 szt.) • Łopatka szeroka (1 szt.) • Pazurki (1 szt.) • Nasiona fasoli (1 szt.) • Nasiona rzeżuchy (1 szt.) • Nasiona kwiatów (1 szt.) • Krążek QSM (6 szt.) • Płatki bawełniane (6 szt.) • Nożyczki (1 szt.) • Linijka (1 szt.) • Lupa plastikowa dwustronna, 3x/30 mm, 6x /13 mm (1 szt.) • Etykiety na doniczki (12 szt.) • Farby w sztyfcie 6 szt. x10g (1 kpl.) • Pojemnik zamykany do przechowywania z rączką (1 szt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Komplet 4 pieczątek przedstawiających cykl życiowy mrówk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estaw min. 4 figurek z tworzywa sztucznego cyklu życia mrówki. Zestaw przedstawia wszystkie etapy rozwoju mrówki: jajo, larwę, poczwarkę i dorosłego osobnik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uzzle przedstawiające cykl życiowy mrówk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UZZLE </w:t>
            </w:r>
            <w:r>
              <w:rPr>
                <w:sz w:val="22"/>
                <w:szCs w:val="22"/>
              </w:rPr>
              <w:t>przedstawiając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CYKL ŻYCIOWY MRÓWKI Gra polega na ułożeniu cyklu życiowego </w:t>
            </w:r>
            <w:r>
              <w:rPr>
                <w:rStyle w:val="Emphasis"/>
                <w:rFonts w:eastAsia="OpenSymbol" w:cs="Cambria" w:ascii="Cambria" w:hAnsi="Cambria"/>
                <w:sz w:val="22"/>
                <w:szCs w:val="22"/>
              </w:rPr>
              <w:t>mrówk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składającego się z sześciu stadiów: jaj, larwy, larwy dorosłej, dwóch poczwarek oraz dorosłej </w:t>
            </w:r>
            <w:r>
              <w:rPr>
                <w:rStyle w:val="Emphasis"/>
                <w:rFonts w:eastAsia="OpenSymbol" w:cs="Cambria" w:ascii="Cambria" w:hAnsi="Cambria"/>
                <w:sz w:val="22"/>
                <w:szCs w:val="22"/>
              </w:rPr>
              <w:t>mrów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odel kwiatu z zalążnią i zalążkiem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ży, demonstracyjny model kwiatu (wysokość modelu: min. 37 cm) wykonany z trwałego tworzywa sztucznego. Model dzięki dołączonemu opisowi elementów pozwala na szczegółowe poznanie budowy kwiatu rośliny obupłciowej okrytozalążkowej, ułatwiając zrozumienie jego funkcji i znacze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„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Jedz mądrze- zdrowe jedzenie na twoim talerzu"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"Jedz mądrze- zdrowe jedzenie na twoim talerzu"; </w:t>
            </w:r>
            <w:r>
              <w:rPr>
                <w:rFonts w:eastAsia="SimSun;宋体" w:cs="Cambria" w:ascii="Cambria" w:hAnsi="Cambria"/>
                <w:kern w:val="2"/>
                <w:sz w:val="22"/>
                <w:szCs w:val="22"/>
                <w:lang w:eastAsia="hi-IN" w:bidi="hi-IN"/>
              </w:rPr>
              <w:t xml:space="preserve">Zestaw zawiera min. </w:t>
            </w:r>
            <w:r>
              <w:rPr>
                <w:rFonts w:eastAsia="SimSun;宋体" w:cs="Cambria" w:ascii="Cambria" w:hAnsi="Cambria"/>
                <w:bCs/>
                <w:kern w:val="2"/>
                <w:sz w:val="22"/>
                <w:szCs w:val="22"/>
                <w:lang w:eastAsia="hi-IN" w:bidi="hi-IN"/>
              </w:rPr>
              <w:t>64 kolorowe elementy, magnetyczne, w ty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wa talerze, Elementy zestawu można dowolnie rozmieszczać na magnetycznej tablicy szkolnej do prezentacji zasad prawidłowego, zdrowego odżywiani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"Piramida zdrowego jedzenia z zaleceniami dietetycznymi"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agnetyczna wersja piramidy zdrowego żywienia wzbogacona o zestaw obrazkowych zaleceń dietetycznych oraz ikonek ocennych. Z</w:t>
            </w:r>
            <w:r>
              <w:rPr>
                <w:rFonts w:eastAsia="SimSun;宋体" w:cs="Cambria" w:ascii="Cambria" w:hAnsi="Cambria"/>
                <w:kern w:val="2"/>
                <w:sz w:val="22"/>
                <w:szCs w:val="22"/>
                <w:lang w:eastAsia="hi-IN" w:bidi="hi-IN"/>
              </w:rPr>
              <w:t xml:space="preserve">estaw zawiera min. </w:t>
            </w:r>
            <w:r>
              <w:rPr>
                <w:rFonts w:eastAsia="SimSun;宋体" w:cs="Cambria" w:ascii="Cambria" w:hAnsi="Cambria"/>
                <w:bCs/>
                <w:kern w:val="2"/>
                <w:sz w:val="22"/>
                <w:szCs w:val="22"/>
                <w:lang w:eastAsia="hi-IN" w:bidi="hi-IN"/>
              </w:rPr>
              <w:t>159 kolorowych elementów, magnetycznych d</w:t>
            </w:r>
            <w:r>
              <w:rPr>
                <w:rFonts w:cs="Cambria" w:ascii="Cambria" w:hAnsi="Cambria"/>
                <w:sz w:val="22"/>
                <w:szCs w:val="22"/>
              </w:rPr>
              <w:t>o prezentacji na dowolnej powierzchni magnetycznej (metal, tablica szkolna  ) zasad i zaleceń dotyczących prawidłowego, zdrowego odżywiani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odel demonstracyjny szczęk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OpenSymbol" w:cs="Cambria" w:ascii="Cambria" w:hAnsi="Cambria"/>
                <w:sz w:val="22"/>
                <w:szCs w:val="22"/>
              </w:rPr>
              <w:t xml:space="preserve">Model szczęki -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kopia ludzkich zębów w dużej skali. </w:t>
            </w:r>
            <w:r>
              <w:rPr>
                <w:rFonts w:eastAsia="SimSun;宋体" w:cs="Cambria" w:ascii="Cambria" w:hAnsi="Cambria"/>
                <w:bCs/>
                <w:kern w:val="2"/>
                <w:sz w:val="22"/>
                <w:szCs w:val="22"/>
                <w:lang w:eastAsia="hi-IN" w:bidi="hi-IN"/>
              </w:rPr>
              <w:t>Model szczęki pozwala na naukę prawidłowego szczotkowania i nitkowania uzębienia, rozpoznawania smaków</w:t>
            </w:r>
            <w:r>
              <w:rPr>
                <w:rFonts w:eastAsia="SimSun;宋体" w:cs="Cambria" w:ascii="Cambria" w:hAnsi="Cambria"/>
                <w:kern w:val="2"/>
                <w:sz w:val="22"/>
                <w:szCs w:val="22"/>
                <w:lang w:eastAsia="hi-IN" w:bidi="hi-IN"/>
              </w:rPr>
              <w:t xml:space="preserve"> takich jak: kwaśny, gorzki, słodki i słony, skłania do rozmów na temat zdrowego odżywiania się. W zestawie </w:t>
            </w:r>
            <w:r>
              <w:rPr>
                <w:rFonts w:cs="Cambria" w:ascii="Cambria" w:hAnsi="Cambria"/>
                <w:sz w:val="22"/>
                <w:szCs w:val="22"/>
              </w:rPr>
              <w:t>cyfrowy przewodnik w 8 językach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rzewodnik i atlas interaktywny Parki narodowe i inne formy ochrony przyrody w Polsc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Interaktywny atlas i przewodnik po polskich parkach narodowych na płycie CD. Z atlasu można korzystać przy pomocy projektora i tablicy interaktywnej (współpracuje ze wszystkimi podstawowymi typami tablic interaktywnych). Wszystkie treści i mapy przygotowane są pod wydruk w formacie A4. </w:t>
              <w:br/>
              <w:t>Treści zamieszczone w atlasie podzielone na trzy części:</w:t>
              <w:br/>
              <w:t>1. Moduł poglądowy, zawierający następujący materiał dydaktyczny:</w:t>
              <w:br/>
              <w:t xml:space="preserve">a) przedstawienie najważniejszych form ochrony przyrody w Polsce, ich definicje i rozróżnienie </w:t>
              <w:br/>
              <w:t xml:space="preserve">b) zasady zachowywania się i ograniczenia w obrębie różnych obszarów chronionych, znaczenie tablic informacyjnych i znaków zakazów </w:t>
              <w:br/>
              <w:t xml:space="preserve">c) opis poszczególnych parków narodowych, ich historii, położenia, najważniejszych walorów i chronionych gatunków </w:t>
              <w:br/>
              <w:t xml:space="preserve">d) projektowane parki narodowe – gdzie i dlaczego powinny powstać </w:t>
              <w:br/>
              <w:t xml:space="preserve">e) interaktywny mini-atlas z zaznaczonymi parkami narodowymi, ich otulinami, parkami krajobrazowymi, rezerwatami biosfery MAB, obiektami wpisanymi na listę światowego dziedzictwa UNESCO </w:t>
              <w:br/>
              <w:t>2. Moduł atlasowy i ćwiczeniowy, zawierający pakiet interaktywnych map ćwiczeniowych oraz serię ćwiczeń i quizów na temat różnych form ochrony przyrody w Polsce przygotowanych do użycia na sprzęcie audiowizualnym.</w:t>
              <w:br/>
              <w:t>3. Moduł obudowy metodycznej, zawierający opis atlasu i przewodnika, wskazówki metodyczne, przykładowe scenariusze lekcji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Układanka - Dodawanie i odejmowanie do 10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kładanka na zasadach domina w kształcie trójkątów - układając należy dopasować do trzech boków odpowiedni element. Powstałe figury umożliwiają samokontrolę wykonanego zadania. Wykonane z mocnej, lakierowanej tektury. W każdym zestawie min.2 układanki po 24 elem. Wymiary: bok trójkątnego elementu 6 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Układanka - Mnożenie i dzielenie do 10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Układanką, w której obowiązują reguły podobne do gry w domino. Celem gry jest takie ułożenie trójkątów, aby dopasować odpowiedzi do zadań i to w taki sposób, aby wszystkie stykające się elementy pasowały do siebie wzdłuż każdego boku. Powstała figura umożliwia szybką samokontrolę poprawności wykonania wszystkich zadań. 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Zawartość: min. 2 układanki po 24 karty każda - łącznie 48 trójkątnych elementów, elementy wykonane z trwałego kartonu, pudełko z wkładką do sortowania. Wymiary: bok trójkątnego elementu 6 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Taśma dwustronna zwijana. Z jednej strony centymetry i milimetry, po drugiej - ca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Taśma dwustronna zwijana. Z jednej strony centymetry i milimetry, po drugiej - cale • dł. taśmy min. 20 m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Gra dydaktyczna typu Mistrz mnożenia lub równoważna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Gra edukacyjna typu Mistrz mnożenia lub równoważna Zasady gry: kartoniki z działaniem mnożenia i iloczynu kładzie się na stole tak, aby były niewidoczne dla graczy. Po kolei każdy odkrywa dwa kartoniki i jeśli okaże się, że odkryte działanie mnożenia jest równe odkrytemu iloczynowi - gracz zabiera swoją parę i kładzie obok siebie, i dalej odkrywa kartoniki. Jeżeli zdarzy się, że mnożenie i odkryty iloczyn nie będą sobie równe - zakrywa kartoniki i kolejka przechodzi na następnego gracza. Wygrywa ten, kto uzbiera największą ilość par. Zawartość pudełka: min. 70 kartoników (działania + wynik = 35 par). Gra przeznaczona dla 2-8 graczy, w wieku od 6 lat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Zestaw geometryczn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 geometryczny min. 4 elementowy: linijka min.15 cm, 2 x ekierka, kątomierz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Zestaw 8 odważników w pudełku 1-50g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 min. 8 odważników w pudełku. Odważniki: 1 x 1g, 2 x 2g, 1 x 5g, 2 x 10g, 1 x 20g, 1 x 50g, Pudełk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Zestaw 4 odważników w kartonowym pudełku 100-500g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 min. 4 odważników w kartonowym pudełku, Odważniki: 1 x 500g, 2 x 200g, 1 x 100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Kasa edukacyjna z imitacją monet, banknotów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Gra dydaktyczna, której szczególnymi rekwizytami są imitacje monet i banknotów.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Zawartość min.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 dwustronna plansza, 4 pionki, kostka, 30 żetonów, po 25 sztuk banknotów 200, 100, 50, 20, 10 zł, po 4 sztuki monet (złote: 5, 2, 1; grosze: 50, 20, 10, 5, 2, 1), sorter na pieniądze z tworzywa (wym. 26,5 cm x ok. 44,5 cm), instrukcj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1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agnetyczna oś liczbowa z rozwinięciem setnych/tysięcznych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Magnetyczna oś liczbowa z rozwinięciem setnych/tysięcznych, Zestaw edukacyjny, który wizualnie przedstawia, jak dzieli się liczby na części dziesiętne, setne i tysięczne. Zamiast jednej osi, zestaw zawiera dodatkowe folie magnetyczne z kolejnymi, coraz dokładniejszymi podziałami, dzięki czemu można pokazać, jak dzieląc odcinek między liczbami całkowitymi (np. 2 i 3) na dziesięć części (dziesiętne), a następnie każdą z tych części na dziesięć kolejnych (setne), można uzyskać coraz precyzyjniejsze wartości. </w:t>
            </w:r>
            <w:r>
              <w:rPr>
                <w:rFonts w:eastAsia="Times New Roman" w:cs="Times New Roman" w:ascii="Cambria" w:hAnsi="Cambria"/>
                <w:bCs/>
                <w:kern w:val="0"/>
                <w:sz w:val="22"/>
                <w:szCs w:val="22"/>
                <w:lang w:eastAsia="pl-PL" w:bidi="ar-SA"/>
              </w:rPr>
              <w:t>Zawartość zestawu: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 oś liczbowa o dł. Min. 130 cm, 2 rozwinięcia osi. Wykonane z folii magnetyczne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olska - mapa fizyczna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Ścienna mapa fizyczna Polski w skali 1: 500 000 eksponuje terytorium, granice i położenie geograficzne. Mapa dwustronnie laminowana, oprawiona w wałki PCV. Wymiary min. 173 x 140 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apa Polski magnetyczna - konturowa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sz w:val="22"/>
                <w:szCs w:val="22"/>
              </w:rPr>
              <w:t xml:space="preserve">Mapa konturowa Polski.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Zaznaczone 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>granice kraju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wraz z granicami państw ościennych, 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>sieć hydrograficzna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. Po mapie można 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>pisać flamastrem suchościeralnym. Wymiary min 96 x 80 cm. Materiał: folia magnetyczn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Tabliczka mnożenia od 1 do 10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Tabliczka mnożenia od 1 do 100. Liczydło kulkowe zawiera wszystkie działania na mnożenie liczb w zakresie od 1 do 100. </w:t>
            </w:r>
            <w:r>
              <w:rPr>
                <w:rFonts w:cs="Times New Roman" w:ascii="Cambria" w:hAnsi="Cambria"/>
                <w:sz w:val="22"/>
                <w:szCs w:val="22"/>
              </w:rPr>
              <w:t>Liczydło kulkowe zawiera wszystkie działania na mnożenie liczb w zakresie 100. Uczniowie mogą samodzielnie utrwalać tabliczkę mnożenia. Najpierw kuleczka jest odwrócona, dziecko rozwiązuje w myśli lub na kartce działanie, a po przekręceniu kuleczki może sprawdzić wyniki. Dodatkowo wszystkie kwadraty liczb otoczone są kółkiem. Trwała tabliczka wykonana jest z mocnego tworzywa. Wymiary min.: 22 x 22 x 2 c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Zestaw: liczmany, cyfry, znaki magnetycz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Duże, kolorowe i wygodne w manipulacji liczmany. Zawartość zestawu min.: 140 liczmanów (14 wzorów po 10 sztuk każdy: jabłka, gruszki, banany, krowy, konie, psy, koty, balony, samochody, rowery, statki, samoloty, dziewczynki i chłopcy) - 42 tafelki z liczbami 0-20 (po 2 sztuki) - 14 tafelków ze znakami: +, -, x, :, =, &lt;, &gt; (po 2 sztuki) - wymiar tafelków min.  5,3 x 5,3 cm - wymiar obrazków ok. 13 cm - elementy wykonane z laminowanego PCV podklejonego folią magnetyczn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Klepsydra -10 minut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Duża </w:t>
            </w:r>
            <w:r>
              <w:rPr>
                <w:rFonts w:cs="Times New Roman" w:ascii="Cambria" w:hAnsi="Cambria"/>
                <w:sz w:val="22"/>
                <w:szCs w:val="22"/>
              </w:rPr>
              <w:t>klepsydra piaskowa odmierzająca czas 10 minut i wysokości min. 16 cm, do wizualnej demonstracji upływu czasu. Posiada nietłukącą plastikową obudowę, zapewniającą bezpieczeństwo podczas zabawy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Sz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Kostki z pianki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Kostki z pianki o wym..13x 13 x 13cm. </w:t>
            </w:r>
            <w:r>
              <w:rPr>
                <w:rFonts w:cs="Times New Roman" w:ascii="Cambria" w:hAnsi="Cambria"/>
                <w:sz w:val="22"/>
                <w:szCs w:val="22"/>
              </w:rPr>
              <w:t>Na ściankach nadrukowane symbole: +, -. =, &lt;, &gt;. W zestawie min. 2 kost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4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temple edukacyj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Zestaw stempli z min 46 elem w tym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- 6 stempli do nauki czasu 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 xml:space="preserve">w kształcie tarczy zegara do nauki czasu z zaznaczonymi na tarczy minutami, </w:t>
            </w:r>
            <w:r>
              <w:rPr>
                <w:rFonts w:cs="Times New Roman" w:ascii="Cambria" w:hAnsi="Cambria"/>
                <w:sz w:val="22"/>
                <w:szCs w:val="22"/>
              </w:rPr>
              <w:t>średnica stempla min. 4 cm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bCs/>
                <w:sz w:val="22"/>
                <w:szCs w:val="22"/>
              </w:rPr>
              <w:t>- 6 szt s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templi do nauki temperatur,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Wymiary stempla: min. 55 mm x 20 mm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- 6 stempli do nauki 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kierunków geograficznych, 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>w kształcie tarczy zegara do nauki kierunków geograficznych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, </w:t>
            </w:r>
            <w:r>
              <w:rPr>
                <w:rFonts w:cs="Times New Roman" w:ascii="Cambria" w:hAnsi="Cambria"/>
                <w:sz w:val="22"/>
                <w:szCs w:val="22"/>
              </w:rPr>
              <w:t>średnica stempla min. 4 cm;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- 6 stempli motywacyjnych z buźką wyrażającą daną emocję i odpowiednim napisem do danej emocji: doskonale, bardzo dobrze, dobrze, potrafisz lepiej, postaraj się, popraw się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- 6 stempli ślady w lesie </w:t>
            </w:r>
            <w:r>
              <w:rPr>
                <w:rFonts w:cs="Times New Roman" w:ascii="Cambria" w:hAnsi="Cambria"/>
                <w:sz w:val="22"/>
                <w:szCs w:val="22"/>
              </w:rPr>
              <w:t>z wizerunkiem: lisa, sarny, wiewiórki, niedźwiedzia, jeża oraz dzika, wielkość stempli min. 2,5 x 2,5 cm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>- 6 stempli graf dodawanie i odejmowanie, ś</w:t>
            </w:r>
            <w:r>
              <w:rPr>
                <w:rFonts w:cs="Times New Roman" w:ascii="Cambria" w:hAnsi="Cambria"/>
                <w:sz w:val="22"/>
                <w:szCs w:val="22"/>
              </w:rPr>
              <w:t>rednica stempla: min. 40mm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- min. 10 szt </w:t>
            </w:r>
            <w:r>
              <w:rPr>
                <w:rFonts w:eastAsia="Times New Roman" w:cs="Times New Roman" w:ascii="Cambria" w:hAnsi="Cambria"/>
                <w:kern w:val="0"/>
                <w:sz w:val="22"/>
                <w:szCs w:val="22"/>
                <w:lang w:eastAsia="pl-PL" w:bidi="ar-SA"/>
              </w:rPr>
              <w:t xml:space="preserve"> poduszki do stempl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60" w:hanging="292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ZESTAW pomocy na zajęcia matematyczne, w tym:: Gry logiczne, plansze, ilustracje, książki tematyczne, karty pracy, przybory matematycz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 trygonometryczny do tablic-</w:t>
            </w:r>
            <w:r>
              <w:rPr>
                <w:rFonts w:cs="Times New Roman" w:ascii="Cambria" w:hAnsi="Cambria"/>
                <w:sz w:val="22"/>
                <w:szCs w:val="22"/>
                <w:shd w:fill="FFFFFF" w:val="clear"/>
              </w:rPr>
              <w:t>przybory do odmierzania wartości liczbowych. Wyposażone w uchwyty do trzymania. • linijka o dł. 100 cm • 2 ekierki • cyrkiel • kątomierz • magnesy pomocnicze umożliwiające przytwierdzanie przyborów do tablicy</w:t>
            </w:r>
            <w:r>
              <w:rPr>
                <w:rFonts w:cs="Times New Roman" w:ascii="Cambria" w:hAnsi="Cambria"/>
                <w:sz w:val="22"/>
                <w:szCs w:val="22"/>
                <w:lang w:val="zxx" w:eastAsia="zxx" w:bidi="zxx"/>
              </w:rPr>
              <w:t xml:space="preserve"> – </w:t>
            </w:r>
            <w:r>
              <w:rPr>
                <w:rFonts w:cs="Times New Roman" w:ascii="Cambria" w:hAnsi="Cambria"/>
                <w:b/>
                <w:sz w:val="22"/>
                <w:szCs w:val="22"/>
                <w:lang w:val="zxx" w:eastAsia="zxx" w:bidi="zxx"/>
              </w:rPr>
              <w:t>2 szt.</w:t>
            </w:r>
            <w:r>
              <w:rPr>
                <w:rFonts w:cs="Times New Roman" w:ascii="Cambria" w:hAnsi="Cambria"/>
                <w:b/>
                <w:sz w:val="22"/>
                <w:szCs w:val="22"/>
                <w:lang w:eastAsia="zxx" w:bidi="zxx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Kości do ułamków –</w:t>
            </w:r>
            <w:r>
              <w:rPr>
                <w:rFonts w:cs="Times New Roman" w:ascii="Cambria" w:hAnsi="Cambria"/>
                <w:sz w:val="22"/>
                <w:szCs w:val="22"/>
                <w:shd w:fill="FFFFFF" w:val="clear"/>
              </w:rPr>
              <w:t xml:space="preserve"> w zestawie  min. 6 szt.kostek o dł. boku 1,5 cm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 -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8 sz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Prostokątny układ współrzędnych - uczniowski - 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>Plansza z nadrukowanym prostokątnym układem współrzędnych - do zapisu pisakiem suchościeralnym o wym. 32 x 22 cm 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– 8 sz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Lusterko narożne w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>ykonane z bezpiecznego tworzywa małe lusterko narożne składa się z dwóch prostokątnych lusterek złączonych ze sobą po krótkim boku. Wymiar lusterka po rozłożeniu min. 20 x 7 cm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-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8 sz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Tabliczka do mnożenia z suwakami - 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>tabliczka dwustronnie zadrukowana kropkami, w tym raz dodatkowo numerowane są kolumny i rzędy 1-12. Niebieskie paski ograniczają z dwóch stron zakres liczbowy dla danego działania. Po tabliczce można pisać flamastrem suchościeralnym - wym. Min. 20 x 20 cm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- 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8 sz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uzzle ułamkowe – koła, Układanka przedstawia ułamki zwykłe zobrazowane częściami koła i podpisem, a także proste działania w zakresie dodawania ułamków o tych samych mianownikach. Zadaniem ucznia jest dopasować tafelki do odpowiednich miejsc w podstawie. Nacięcia umożliwiają uczniom natychmiastową kontrolę poprawności rozwiązania. Puzzle wykonane są z mocnej tektury, co gwarantuje ich trwałość.</w:t>
            </w:r>
            <w:r>
              <w:rPr>
                <w:rFonts w:eastAsia="Times New Roman" w:cs="Times New Roman" w:ascii="Cambria" w:hAnsi="Cambria"/>
                <w:spacing w:val="4"/>
                <w:kern w:val="0"/>
                <w:sz w:val="22"/>
                <w:szCs w:val="22"/>
                <w:lang w:eastAsia="pl-PL" w:bidi="ar-SA"/>
              </w:rPr>
              <w:t xml:space="preserve">. – </w:t>
            </w:r>
            <w:r>
              <w:rPr>
                <w:rFonts w:eastAsia="Times New Roman" w:cs="Times New Roman" w:ascii="Cambria" w:hAnsi="Cambria"/>
                <w:b/>
                <w:spacing w:val="4"/>
                <w:kern w:val="0"/>
                <w:sz w:val="22"/>
                <w:szCs w:val="22"/>
                <w:lang w:eastAsia="pl-PL" w:bidi="ar-SA"/>
              </w:rPr>
              <w:t>3 sz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Jazda po ułamkach - karty ćwiczeniowe - Karty prezentują ćwiczenia do wykonania z wykorzystaniem tabliczki "ułamki zwykłe do 1 całości" (nr 140-1601). Uczniowie uczą się stosować różnorodne strategie w zakresie porównywania ułamków, poszukiwania ich równoważników i dokonywania obliczeń. W zestawie; 36 kart (wym. Min. 15 x 10 cm), karta odpowiedzi ucznia.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Jazda po ułamkach - karty ćwiczeniowe  - ułamki zwykłe i liczby mieszane Karty prezentują ćwiczenia do wykonania z wykorzystaniem tabliczki "ułamki zwykłe i liczby mieszane" (nr 140-1605). Uczniowie uczą się stosować różnorodne strategie w zakresie porównywania liczb mieszanych i ułamków, zamiany ułamka na liczbę mieszaną i odwrotnie, dokonywania obliczeń.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 xml:space="preserve"> W zestawie: min. 36 kart (wym. min. 15 x 10 cm) - karta odpowiedzi – </w:t>
            </w:r>
            <w:r>
              <w:rPr>
                <w:rFonts w:cs="Times New Roman" w:ascii="Cambria" w:hAnsi="Cambria"/>
                <w:b/>
                <w:spacing w:val="4"/>
                <w:sz w:val="22"/>
                <w:szCs w:val="22"/>
                <w:shd w:fill="FFFFFF" w:val="clear"/>
              </w:rPr>
              <w:t>3 szt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Jazda po ułamkach - karty ćwiczeniowe- ułamki zwykłe dodatnie i ujemne - poziom 1-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 xml:space="preserve"> Karty prezentują ćwiczenia do wykonania z wykorzystaniem tabliczki "ułamki zwykłe dodatnie i ujemne"(nr 140-1609). Uczniowie ćwiczą dodawanie liczb wymiernych, szeregowanie ułamków zwykłych, porównywanie i wskazywanie ułamków równoważnych – W zestawie:36 kart (wym. 15 x 10 cm) - karta odpowiedzi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10" w:leader="none"/>
              </w:tabs>
              <w:spacing w:lineRule="auto" w:line="276"/>
              <w:ind w:left="213" w:hanging="213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Jazda po ułamkach - karty ćwiczeniowe do 140-1609 - ułamki zwykłe dodatnie i ujemne - poziom 2-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 xml:space="preserve"> Karty prezentują ćwiczenia do wykonania z wykorzystaniem tabliczki "ułamki zwykłe dodatnie i ujemne" (140-1609). Uczniowie ćwiczą dodawanie liczb wymiernych, szeregowanie ułamków zwykłych, porównywanie i wskazywanie ułamków równoważnych W zestawie:36 kart (wym. 15 x 10 cm) - karta odpowiedzi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–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3 sz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0" w:leader="none"/>
              </w:tabs>
              <w:spacing w:lineRule="auto" w:line="276"/>
              <w:ind w:left="165" w:hanging="165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Karty ćwiczeniowe do mnożenia - 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 xml:space="preserve">Zestaw kart do utrwalania tabliczki mnożenia. Działania dla każdego rzędu zapisane na dwa sposoby: z jednej strony kolejno (np. 1x4, 2x4, 3x4…) a z drugiej strony wyrywkowo. Pracując z kartą dzieci zakrywają działanie czerwoną folią (zapisany kolorem czerwonym wynik nie jest widoczny!), rozwiązują je a następnie sprawdzają (przesunięcie folii w dół). Możliwa praca indywidualna lub w parach. Każdy zestaw umożliwia jednoczesną pracę 3 dzieciom (3 parom dzieci). – </w:t>
            </w:r>
            <w:r>
              <w:rPr>
                <w:rFonts w:cs="Times New Roman" w:ascii="Cambria" w:hAnsi="Cambria"/>
                <w:b/>
                <w:spacing w:val="4"/>
                <w:sz w:val="22"/>
                <w:szCs w:val="22"/>
                <w:shd w:fill="FFFFFF" w:val="clear"/>
              </w:rPr>
              <w:t>6 sz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0" w:leader="none"/>
              </w:tabs>
              <w:spacing w:lineRule="auto" w:line="276"/>
              <w:ind w:left="165" w:hanging="141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Karty ćwiczeniowe do dzielenia - </w:t>
            </w:r>
            <w:r>
              <w:rPr>
                <w:rFonts w:cs="Times New Roman" w:ascii="Cambria" w:hAnsi="Cambria"/>
                <w:spacing w:val="4"/>
                <w:sz w:val="22"/>
                <w:szCs w:val="22"/>
                <w:shd w:fill="FFFFFF" w:val="clear"/>
              </w:rPr>
              <w:t xml:space="preserve">Zestaw kart do utrwalania tabliczki dzielenia. Działania dla każdego rzędu zapisane na dwa sposoby: z jednej strony kolejno (np. 40:4, 36:4, 32:4, 28:4…) a z drugiej strony wyrywkowo. Pracując z kartą dzieci zakrywają działanie czerwoną folią (zapisany kolorem czerwonym wynik nie jest widoczny!), rozwiązują je a następnie sprawdzają (przesunięcie folii w dół). Możliwa praca indywidualna lub w parach. Każdy zestaw umożliwia jednoczesną pracę 3 dzieciom (3 parom dzieci) -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6 szt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Zest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rFonts w:ascii="Cambria" w:hAnsi="Cambria" w:cs="Times New Roman"/>
                <w:color w:val="FF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</w:rPr>
              <w:t>SPEŁNIA/NIE SPEŁNIA</w:t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rFonts w:cs="Cambria" w:ascii="Cambria" w:hAnsi="Cambria"/>
          <w:b/>
          <w:bCs/>
          <w:color w:val="000000"/>
        </w:rPr>
        <w:t>Dodatkowe oświadczenia Wykonawcy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720" w:right="-8" w:hanging="360"/>
        <w:contextualSpacing/>
        <w:jc w:val="both"/>
        <w:rPr/>
      </w:pPr>
      <w:r>
        <w:rPr>
          <w:rFonts w:cs="Arial" w:ascii="Cambria" w:hAnsi="Cambria"/>
          <w:b/>
        </w:rPr>
        <w:t>Oświadczam, że zobowiązuje się do dostar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right="-8" w:hanging="360"/>
        <w:contextualSpacing/>
        <w:jc w:val="both"/>
        <w:rPr/>
      </w:pPr>
      <w:r>
        <w:rPr>
          <w:rFonts w:cs="Arial" w:ascii="Cambria" w:hAnsi="Cambria"/>
        </w:rPr>
        <w:t xml:space="preserve">przedmiotu zamówienia na własny koszt i ryzyko do Zamawiającego tj. </w:t>
      </w:r>
      <w:bookmarkStart w:id="4" w:name="_Hlk215334150"/>
      <w:r>
        <w:rPr>
          <w:rFonts w:cs="Arial" w:ascii="Cambria" w:hAnsi="Cambria"/>
        </w:rPr>
        <w:t>Szkoła Podstawowa w Świerżach, ul. Jana Pawła II 59, 22-175 Świerże</w:t>
      </w:r>
      <w:bookmarkEnd w:id="4"/>
      <w:r>
        <w:rPr>
          <w:rFonts w:cs="Arial" w:ascii="Cambria" w:hAnsi="Cambria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trukcji i kart gwarancyjnych</w:t>
      </w:r>
      <w:r>
        <w:rPr>
          <w:rFonts w:cs="Arial" w:ascii="Cambria" w:hAnsi="Cambria"/>
          <w:spacing w:val="2"/>
          <w:shd w:fill="FFFFFF" w:val="clear"/>
        </w:rPr>
        <w:t xml:space="preserve"> (o ile dotyczy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spacing w:val="2"/>
          <w:shd w:fill="FFFFFF" w:val="clear"/>
        </w:rPr>
        <w:t xml:space="preserve"> ponoszę odpowiedzialność za braki i wady przedmiotu zamówienia powstałe w czasie transportu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spacing w:val="2"/>
          <w:shd w:fill="FFFFFF" w:val="clear"/>
        </w:rPr>
        <w:t xml:space="preserve">w cenie oferty uwzględniłem koszty transportu do miejsca odbioru przedmiotu zamówieni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am, że </w:t>
      </w:r>
      <w:r>
        <w:rPr>
          <w:rFonts w:cs="Arial" w:ascii="Cambria" w:hAnsi="Cambria"/>
          <w:bCs/>
        </w:rPr>
        <w:t>zaoferowany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Cs/>
        </w:rPr>
        <w:t>p</w:t>
      </w:r>
      <w:r>
        <w:rPr>
          <w:rFonts w:cs="Arial" w:ascii="Cambria" w:hAnsi="Cambria"/>
          <w:spacing w:val="2"/>
          <w:shd w:fill="FFFFFF" w:val="clear"/>
        </w:rPr>
        <w:t>rzedmiot zamówienia jest fabrycznie nowy tzn. jest wykonany z nowych elementów, bez śladów uszkodzenia, w oryginalnych opakowaniach producenta, nieużywan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</w:rPr>
        <w:t>Oświadczam, że</w:t>
      </w:r>
      <w:r>
        <w:rPr>
          <w:rFonts w:cs="Arial" w:ascii="Cambria" w:hAnsi="Cambria"/>
          <w:bCs/>
        </w:rPr>
        <w:t xml:space="preserve"> na zaoferowany przedmiot zamówienia udzielam co najmniej 24 miesięcznej gwarancji jakości. W przypadku gdy gwarancja producenta będzie dłuższa niż 24 miesiące wówczas gwarancja obowiązywać będzie przez okres wskazany przez producent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datkowo informacj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Cambria" w:hAnsi="Cambria"/>
        </w:rPr>
        <w:t xml:space="preserve">Po dostarczeniu kompletnego przedmiotu zamówienia przedstawiciel Zamawiającego dokona odbioru ilościowego i jakościowego dostarczonych elementów przedmiotu zamówienia, podczas którego zbada ich właściwości i parametry pod kątem zgodności z  ofertą Wykonawcy. Potwierdzeniem prawidłowości realizacji przedmiotu zamówienia będzie </w:t>
      </w:r>
      <w:bookmarkStart w:id="5" w:name="_Hlk213435090"/>
      <w:r>
        <w:rPr>
          <w:rFonts w:cs="Arial" w:ascii="Cambria" w:hAnsi="Cambria"/>
        </w:rPr>
        <w:t>protokół odbioru końcowego</w:t>
      </w:r>
      <w:bookmarkEnd w:id="5"/>
      <w:r>
        <w:rPr>
          <w:rFonts w:cs="Arial" w:ascii="Cambria" w:hAnsi="Cambria"/>
        </w:rPr>
        <w:t>.</w:t>
      </w:r>
    </w:p>
    <w:p>
      <w:pPr>
        <w:pStyle w:val="TextBody"/>
        <w:widowControl/>
        <w:numPr>
          <w:ilvl w:val="0"/>
          <w:numId w:val="6"/>
        </w:numPr>
        <w:spacing w:lineRule="auto" w:line="276" w:before="0" w:after="0"/>
        <w:ind w:left="709" w:hanging="360"/>
        <w:jc w:val="both"/>
        <w:rPr>
          <w:rFonts w:ascii="Cambria" w:hAnsi="Cambria" w:eastAsia="Times New Roman" w:cs="Cambria"/>
          <w:b/>
          <w:b/>
          <w:bCs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Wskazane w dokumentach przetargowych marki lub produkty lub też wskazanie konkretnego znaku towarowego lub producenta są przykładowe i służą jedynie określeniu klasy i specyfikacji technicznej zamawianych produktów. Zamawiający dopuszcza zastosowanie produktów równoważnych spełniających opis przedmiotu zamówienia.</w:t>
      </w:r>
    </w:p>
    <w:p>
      <w:pPr>
        <w:pStyle w:val="Normal"/>
        <w:spacing w:before="360" w:after="0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36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  <w:br/>
        <w:t xml:space="preserve">Podpis Wykonawcy lub osoby uprawnionej do reprezentowania Wykonawcy </w:t>
      </w:r>
    </w:p>
    <w:p>
      <w:pPr>
        <w:pStyle w:val="Normal"/>
        <w:rPr>
          <w:rFonts w:ascii="Cambria" w:hAnsi="Cambria" w:cs="Times New Roman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5820" cy="951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;Times New Roman"/>
      <w:color w:val="365F91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Arial"/>
      <w:sz w:val="22"/>
      <w:szCs w:val="20"/>
    </w:rPr>
  </w:style>
  <w:style w:type="character" w:styleId="WW8Num14z0">
    <w:name w:val="WW8Num14z0"/>
    <w:qFormat/>
    <w:rPr>
      <w:b w:val="false"/>
      <w:bCs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Aria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Cformitemtypeblock">
    <w:name w:val="c-form-item__type-block"/>
    <w:qFormat/>
    <w:rPr/>
  </w:style>
  <w:style w:type="character" w:styleId="Nagwek1Znak">
    <w:name w:val="Nagłówek 1 Znak"/>
    <w:qFormat/>
    <w:rPr>
      <w:rFonts w:ascii="Cambria" w:hAnsi="Cambria" w:eastAsia="SimSun;宋体" w:cs=";Times New Roman"/>
      <w:color w:val="365F91"/>
      <w:kern w:val="2"/>
      <w:sz w:val="32"/>
      <w:szCs w:val="32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0:46:00Z</dcterms:created>
  <dc:creator>Lafoudre Lafoudre</dc:creator>
  <dc:description/>
  <cp:keywords/>
  <dc:language>en-US</dc:language>
  <cp:lastModifiedBy>Anna Pulik</cp:lastModifiedBy>
  <dcterms:modified xsi:type="dcterms:W3CDTF">2025-12-05T15:04:00Z</dcterms:modified>
  <cp:revision>18</cp:revision>
  <dc:subject/>
  <dc:title/>
</cp:coreProperties>
</file>